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76198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39491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759626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