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21822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995879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111944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89303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