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929187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5502969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3139475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406233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