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755510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78400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466276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87501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