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18550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02785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