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43836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30141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6110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82404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