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29003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38312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74101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