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66043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03026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4095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44493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