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616473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876339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460174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131023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