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s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various Categorie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</w:t>
        <w:tab/>
        <w:tab/>
        <w:tab/>
        <w:t>butt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</w:t>
        <w:tab/>
        <w:tab/>
        <w:tab/>
        <w:t>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</w:t>
        <w:tab/>
        <w:t>Area</w:t>
        <w:tab/>
        <w:tab/>
        <w:t>draw_ar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</w:t>
        <w:tab/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</w:t>
        <w:tab/>
        <w:tab/>
        <w:tab/>
        <w:t>fo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s</w:t>
        <w:tab/>
        <w:tab/>
        <w:tab/>
        <w:t>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</w:t>
        <w:tab/>
        <w:tab/>
        <w:tab/>
        <w:t>lab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</w:t>
        <w:tab/>
        <w:tab/>
        <w:tab/>
        <w:t>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</w:t>
        <w:tab/>
        <w:tab/>
        <w:tab/>
        <w:t>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</w:t>
        <w:tab/>
        <w:t>m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Windows</w:t>
        <w:tab/>
        <w:tab/>
        <w:t>popu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bar</w:t>
        <w:tab/>
        <w:tab/>
        <w:t>scrollb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Entry</w:t>
        <w:tab/>
        <w:tab/>
        <w:t>string_ent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Editing</w:t>
        <w:tab/>
        <w:tab/>
        <w:t>text_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s</w:t>
        <w:tab/>
        <w:tab/>
        <w:tab/>
        <w:t>togg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ab/>
        <w:tab/>
        <w:t>windo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ing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TimeOut</w:t>
        <w:tab/>
        <w:tab/>
        <w:t>m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ge</w:t>
        <w:tab/>
        <w:tab/>
        <w:t>mis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</w:t>
        <w:tab/>
        <w:tab/>
        <w:tab/>
        <w:t>mis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crollList</w:t>
        <w:tab/>
        <w:t>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Display</w:t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rocedure</w:t>
        <w:tab/>
        <w:tab/>
        <w:t>windo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Window</w:t>
        <w:tab/>
        <w:tab/>
        <w:t>windo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Pixel</w:t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Line</w:t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Polyline</w:t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FilledPolygon</w:t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Box</w:t>
        <w:tab/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FilledBox</w:t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Text</w:t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Arc</w:t>
        <w:tab/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FilledArc</w:t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mage</w:t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Height</w:t>
        <w:tab/>
        <w:tab/>
        <w:t>fo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Colors</w:t>
        <w:tab/>
        <w:tab/>
        <w:t>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Font</w:t>
        <w:tab/>
        <w:tab/>
        <w:t>fo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PrivateColor</w:t>
        <w:tab/>
        <w:t>col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llColors</w:t>
        <w:tab/>
        <w:tab/>
        <w:t>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BgColor</w:t>
        <w:tab/>
        <w:tab/>
        <w:t>m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urrentListItem</w:t>
        <w:tab/>
        <w:t>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DrawAreaSize</w:t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gColor</w:t>
        <w:tab/>
        <w:tab/>
        <w:t>m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ile</w:t>
        <w:tab/>
        <w:tab/>
        <w:tab/>
        <w:t>popu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ont</w:t>
        <w:tab/>
        <w:tab/>
        <w:tab/>
        <w:t>fo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Image</w:t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ongString</w:t>
        <w:tab/>
        <w:tab/>
        <w:t>popu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enuItemChecked</w:t>
        <w:tab/>
        <w:t>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NamedColor</w:t>
        <w:tab/>
        <w:tab/>
        <w:t>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kay</w:t>
        <w:tab/>
        <w:tab/>
        <w:tab/>
        <w:t>popu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ixel</w:t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RGBColor</w:t>
        <w:tab/>
        <w:tab/>
        <w:t>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PrivateColor</w:t>
        <w:tab/>
        <w:tab/>
        <w:t>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tandardColors</w:t>
        <w:tab/>
        <w:t>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tring</w:t>
        <w:tab/>
        <w:tab/>
        <w:t>popu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tringEntry</w:t>
        <w:tab/>
        <w:tab/>
        <w:t>string_ent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ext</w:t>
        <w:tab/>
        <w:tab/>
        <w:tab/>
        <w:t>popu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extWidgetText</w:t>
        <w:tab/>
        <w:t>text_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oggleState</w:t>
        <w:tab/>
        <w:tab/>
        <w:t>togg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opWidget</w:t>
        <w:tab/>
        <w:tab/>
        <w:t>windo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riState</w:t>
        <w:tab/>
        <w:tab/>
        <w:t>popu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WidgetFont</w:t>
        <w:tab/>
        <w:tab/>
        <w:t>fo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WidgetState</w:t>
        <w:tab/>
        <w:tab/>
        <w:t>m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YesNo</w:t>
        <w:tab/>
        <w:tab/>
        <w:t>popu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Loop</w:t>
        <w:tab/>
        <w:tab/>
        <w:t>windo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Button</w:t>
        <w:tab/>
        <w:tab/>
        <w:t>butt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rawArea</w:t>
        <w:tab/>
        <w:tab/>
        <w:t>draw_ar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orm</w:t>
        <w:tab/>
        <w:tab/>
        <w:t>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HorizScrollbar</w:t>
        <w:tab/>
        <w:t>scrollb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Label</w:t>
        <w:tab/>
        <w:tab/>
        <w:t>lab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Menu</w:t>
        <w:tab/>
        <w:tab/>
        <w:t>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MenuItem</w:t>
        <w:tab/>
        <w:tab/>
        <w:t>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crollList</w:t>
        <w:tab/>
        <w:tab/>
        <w:t>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tringEntry</w:t>
        <w:tab/>
        <w:tab/>
        <w:t>string_ent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TextWidget</w:t>
        <w:tab/>
        <w:tab/>
        <w:t>text_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Toggle</w:t>
        <w:tab/>
        <w:tab/>
        <w:t>togg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VertScrollbar</w:t>
        <w:tab/>
        <w:t>scrollb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Window</w:t>
        <w:tab/>
        <w:tab/>
        <w:t>windo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Display</w:t>
        <w:tab/>
        <w:tab/>
        <w:t>windo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ocale              mis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DrawArea</w:t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Color</w:t>
        <w:tab/>
        <w:tab/>
        <w:t>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gColor</w:t>
        <w:tab/>
        <w:tab/>
        <w:t>m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orderColor</w:t>
        <w:tab/>
        <w:tab/>
        <w:t>m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uttonDownCB</w:t>
        <w:tab/>
        <w:tab/>
        <w:t>draw_ar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uttonUpCB</w:t>
        <w:tab/>
        <w:tab/>
        <w:t>draw_ar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olor</w:t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olorMap</w:t>
        <w:tab/>
        <w:tab/>
        <w:t>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urrentListItem</w:t>
        <w:tab/>
        <w:t>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urrentWindow</w:t>
        <w:tab/>
        <w:t>windo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rawArea</w:t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rawMode</w:t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terCB</w:t>
        <w:tab/>
        <w:tab/>
        <w:t>draw_ar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gColor</w:t>
        <w:tab/>
        <w:tab/>
        <w:t>m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orm</w:t>
        <w:tab/>
        <w:tab/>
        <w:tab/>
        <w:t>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reqFilter</w:t>
        <w:tab/>
        <w:tab/>
        <w:t>popu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KeypressCB</w:t>
        <w:tab/>
        <w:tab/>
        <w:t>draw_ar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abel</w:t>
        <w:tab/>
        <w:tab/>
        <w:t>lab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eaveCB</w:t>
        <w:tab/>
        <w:tab/>
        <w:t>draw_ar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ineWidth</w:t>
        <w:tab/>
        <w:tab/>
        <w:t>draw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enuItemChecked</w:t>
        <w:tab/>
        <w:t>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ouseMotionCB</w:t>
        <w:tab/>
        <w:t>draw_ar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yColorMap</w:t>
        <w:tab/>
        <w:tab/>
        <w:t>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rivateColor</w:t>
        <w:tab/>
        <w:tab/>
        <w:t>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crollbar</w:t>
        <w:tab/>
        <w:tab/>
        <w:t>scrollb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crollbarDirection</w:t>
        <w:tab/>
        <w:t>scrollb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crollbarStep</w:t>
        <w:tab/>
        <w:t>scrollb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tringEntry</w:t>
        <w:tab/>
        <w:tab/>
        <w:t>string_ent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xtWidgetText</w:t>
        <w:tab/>
        <w:t>text_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humbBitmap</w:t>
        <w:tab/>
        <w:tab/>
        <w:t>scrollb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oggleState</w:t>
        <w:tab/>
        <w:tab/>
        <w:t>togg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WidgetFont</w:t>
        <w:tab/>
        <w:tab/>
        <w:t>fo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WidgetBitmap</w:t>
        <w:tab/>
        <w:tab/>
        <w:t>m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WidgetPixmap</w:t>
        <w:tab/>
        <w:tab/>
        <w:t>m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WidgetPos</w:t>
        <w:tab/>
        <w:tab/>
        <w:t>m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WidgetState</w:t>
        <w:tab/>
        <w:tab/>
        <w:t>m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Display</w:t>
        <w:tab/>
        <w:tab/>
        <w:t>windo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Display</w:t>
        <w:tab/>
        <w:tab/>
        <w:t>windo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Width</w:t>
        <w:tab/>
        <w:tab/>
        <w:t>fo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