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9291846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839861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9952546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