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5991557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5448037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7112796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