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778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39718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84501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45546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27330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17644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62435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97305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