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34675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48427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62937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72055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