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028870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2495920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3151891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3733499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888666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3027924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5019231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902132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