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09277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82661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42852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29941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