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03537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18999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62863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28243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28719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35608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09868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4801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