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50343737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37312768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86952258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5129352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