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41274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01203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29847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75584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36260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98533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52899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15586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