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48533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7881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74618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18319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