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285884408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715964760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548773904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