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914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884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182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396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000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755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178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255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057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767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389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531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41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