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643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00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391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42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936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02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95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793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8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22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00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311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06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70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15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426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