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64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27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6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491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496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81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5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8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16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46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52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4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895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08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71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