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57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630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41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46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725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109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3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9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185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22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63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268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