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9079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317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3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7827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715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30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771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9764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562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737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568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38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4030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518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018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843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696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