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63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99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77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5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5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95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66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79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8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48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28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74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81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08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91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