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721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48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73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92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2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32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270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73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76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73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4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43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3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