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379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473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415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592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728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014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216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438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603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921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88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642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635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526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375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49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459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