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362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45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19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45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93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835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891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83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99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43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13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8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44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18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21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