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27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09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13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130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54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56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73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5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3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70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1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6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27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