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074570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057715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294715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3426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687890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507994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681133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741119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306387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91332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15390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00771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835162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12598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590321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842677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560067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