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842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82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3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848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7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987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97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98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99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228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493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471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5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93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32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