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88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716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109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502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57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02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807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690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74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36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21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35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