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0455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0385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9182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6445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98060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5685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7519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2162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2864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4992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748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420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1200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9958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2516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0594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3419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