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44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999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413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775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799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7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639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656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94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319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79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385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707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508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133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