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757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518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705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855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824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59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124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777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081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744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494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468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763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