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558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784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578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00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956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70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536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500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167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991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89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507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890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679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171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098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2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