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10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71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0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4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69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49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45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66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33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659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42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28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39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37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89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