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99967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340921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24351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