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348586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848243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