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45124518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41731465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