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60419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31383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29785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26538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013539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37213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22154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71903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33477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91744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58857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11344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07187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56743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35211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76559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831367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578478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45986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51708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14123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1077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36672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999524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22070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909271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68001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99569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04851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46771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83385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43225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657452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98974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83089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15300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86381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96674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28476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