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08245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27420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54505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41520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50197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34019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8714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71536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30863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97012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75961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33844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25761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81269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21975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06879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04343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56025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88363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24658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1531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54919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6992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47589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0981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06306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90245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95455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97440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96721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00817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20397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35520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56094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8944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10875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12507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74333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05485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