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23345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14247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09587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50053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31107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93102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36104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1289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29104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93316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51249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29871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3807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767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04425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45480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26906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04241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378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96620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0646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25240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37476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19917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30744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28759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98080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83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1487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54596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91569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37258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749307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6880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23748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13736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40760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76472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16227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