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0073949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8937458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4228494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5734180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2251271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0567130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3071139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5243342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7788356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9771094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672269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1983847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036628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2582210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2921782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1029510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1656054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4488954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4455244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9896820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9358560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1721477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2997152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7925167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3737331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7000191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0604774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8860656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9323312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9106552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4927032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5741860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6304035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488957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0354533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8852482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6595592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7267711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9922593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