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0844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3208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3414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1425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77703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5782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9674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2046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7238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4461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67456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21910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42080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15156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765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31911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72335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0753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4046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8044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937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4188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7621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6914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5516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77011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0474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78934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97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076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6011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565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7278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5457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06725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848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24146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81510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93859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