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16137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64988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12021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93466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60675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77463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52541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32946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95729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55407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02403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31838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946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75988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43667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01744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36288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7864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58218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23511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64832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92738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24539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73146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21667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86346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43786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63002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35697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01114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93481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03600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15678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83275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5653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68639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84938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1201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91544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