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7272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37593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83983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33863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59856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89004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54466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42548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49532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05542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14498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93152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24033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62595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09378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28075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920405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37914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46224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8914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01528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08675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90025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4835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50986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10008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77310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88237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63003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85730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83970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51909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65914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33690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37783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6393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99935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25218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84450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