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914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53105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48841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66077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94495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29419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07566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35217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68656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01603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8865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91314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18924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60065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71365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094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9216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71866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41746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11901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96666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36687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66016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23991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33771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94232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27651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86888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10450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6321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36399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73917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41502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12426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02737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11186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38877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21067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44929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